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6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ي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ل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ي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قارن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يرا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عما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ط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قار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حلية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ح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س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قار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حلي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حا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ظ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محا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تدقي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و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و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عم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جنب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عد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نس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وائ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شرك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ابض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تاب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و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معايير المحاسبة والإبلاغ المالي الدو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جوانب النظرية والعم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أستاذ الدكتور محمد أبو نصار والدكتور جمعة حميدات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دو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حسين جاسم فلاح الشمري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د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عد سلمان عواد المعين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</w:rPr>
              <w:t>International Accounting –Choi and Mueller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</w:rPr>
              <w:t>International Accounting –Nobes &amp; Parker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 والمحاسبة الدول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35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35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ستحدا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واك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س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ح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43:00Z</dcterms:created>
  <dc:creator>Lez</dc:creator>
  <dc:description/>
  <cp:keywords/>
  <dc:language>en-US</dc:language>
  <cp:lastModifiedBy>Owner-1</cp:lastModifiedBy>
  <cp:lastPrinted>2015-04-20T13:19:00Z</cp:lastPrinted>
  <dcterms:modified xsi:type="dcterms:W3CDTF">2016-09-27T05:22:00Z</dcterms:modified>
  <cp:revision>120</cp:revision>
  <dc:subject/>
  <dc:title>وزارة التعليم العالي والبـحث العلمي</dc:title>
</cp:coreProperties>
</file>